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личного приема граждан в администрациях Чистоозе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Style w:val="a3"/>
        <w:tblpPr w:vertAnchor="text" w:horzAnchor="margin" w:leftFromText="180" w:rightFromText="180" w:tblpX="534" w:tblpY="28"/>
        <w:tblW w:w="13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33"/>
        <w:gridCol w:w="2694"/>
        <w:gridCol w:w="2737"/>
        <w:gridCol w:w="1744"/>
        <w:gridCol w:w="1889"/>
        <w:gridCol w:w="3268"/>
      </w:tblGrid>
      <w:tr>
        <w:trPr>
          <w:trHeight w:val="2513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и дата регистрации в</w:t>
            </w:r>
            <w:bookmarkStart w:id="0" w:name="_GoBack_Copy_1"/>
            <w:bookmarkEnd w:id="0"/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 СЭДД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амилия, имя, отчество, почтовый адрес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Краткое содержание обращения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Ф.И.О., должность, проводившего личный прием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Резолюция по обращению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Письменное обращение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личный прием/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устное обращение (телефон)</w:t>
            </w:r>
          </w:p>
        </w:tc>
      </w:tr>
      <w:tr>
        <w:trPr>
          <w:trHeight w:val="206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8" w:type="dxa"/>
            <w:tcBorders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370" w:hRule="atLeast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 20.03.2020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Медведева Марина Александровна, 632720 Новосибирская область, р.п. Чистоозерное ул. Свердлова д.68</w:t>
            </w:r>
          </w:p>
        </w:tc>
        <w:tc>
          <w:tcPr>
            <w:tcW w:w="2737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Жилищный вопрос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Черкасов С.А.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ъяснен порядок предоставления ж.ф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Web"/>
              <w:widowControl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Личный прием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color w:val="17365D" w:themeColor="text2" w:themeShade="b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17365D" w:themeColor="text2" w:themeShade="bf"/>
          <w:sz w:val="32"/>
          <w:szCs w:val="32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781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1f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1f0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8672fc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rsid w:val="004a0ec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511a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5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  <Pages>1</Pages>
  <Words>77</Words>
  <Characters>441</Characters>
  <CharactersWithSpaces>517</CharactersWithSpaces>
  <Paragraphs>1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1:00Z</dcterms:created>
  <dc:creator>Мегалинский Евгений Анатольевич</dc:creator>
  <dc:description/>
  <dc:language>en-US</dc:language>
  <cp:lastModifiedBy>Соболева</cp:lastModifiedBy>
  <cp:lastPrinted>2015-02-10T10:40:00Z</cp:lastPrinted>
  <dcterms:modified xsi:type="dcterms:W3CDTF">2020-03-27T04:21:00Z</dcterms:modified>
  <cp:revision>2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