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 РАБОЧЕГО ПОСЕЛКА ЧИСТООЗЕР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ТООЗЕРНОГО РАЙОНА 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7 октября  2019  года                                                                    № 4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й в  бюджетную роспись рабочего поселка Чистоозерное Чистоозерного района  Новосибирской области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но Бюджетного кодекса Российской Федерации, ст.217 пунк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абз.6 и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распределить бюджетные ассигнования на 2019 г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величить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71 113 0206513 0000 130 на сумму 70000 рублей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71 114 0601313 0000 430 на сумму 30500 рубле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71 202 4999913 0000 150 на сумму 30387233 рубля 19копее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71 0104 8800000190 122 212 на сумму 1200 рубле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71 0104 8800000190 129 213 на сумму 24244 рубля 36копее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71 0104 8800000190 853 292 на сумму 2500рублей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71 0409 7000070760 243 225 на сумму 1136978 рублей 72копейки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71 0409 700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760 243 225 на сумму 66571 рубль 47 копее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71 0502 7100070810 811 249 на сумму 29257140 рубле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71 0502 7100070810 811 24А на сумму 723940 рубле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71 0502 7100S70810 811 249 на сумму 298910 рублей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71 0502 7110000430 244 226 на сумму 371943 рубл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71 0801 0800070510 119 213 на сумму 24244 рубля36 копее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71 0801 7300000100 244 223 на сумму 2298 рублей 38 копеек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71 0801 7300000100 244 343 на сумму 76570 рубле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71 0801 7300000100 851 291 на сумму 7084 рубля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71 0801 7300000110 244 223 на сумму 408 рублей 60 копеек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71 0801 7300000110 851 291 на сумму 2243 рубл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71 0801 7300000100 244 222 на сумму 4499 рублей 96 копее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lang w:val="en-US"/>
        </w:rPr>
        <w:t>Умен</w:t>
      </w:r>
      <w:r>
        <w:rPr>
          <w:sz w:val="28"/>
          <w:szCs w:val="28"/>
        </w:rPr>
        <w:t>ь</w:t>
      </w:r>
      <w:r>
        <w:rPr>
          <w:sz w:val="28"/>
          <w:szCs w:val="28"/>
          <w:lang w:val="en-US"/>
        </w:rPr>
        <w:t>шить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71 105 030 10 01 0000 110 на сумму 30500 рубле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71 113 019 95 13 0000 130 на сумму 70000 рублей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71 202 050 30 13 0000 150 на сумму112537 рублей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71 202 40014 13 0000 150 на сумму 5233900 рубле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71 0104 8800000190 122 226 на сумму 1200 рубле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71 0104 9900070510 129 213 на сумму 24244 рубля 36 копеек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71 0412 7500000010 244 222 на сумму 4499 рублей 96 копеек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71 0412 7500000010 244 223 на сумму 2706 рублей 98 копеек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71 0412 7500000010 244 343 на сумму 76570 рублей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271 0412 7500000010 851 291 на сумму 9327 рублей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71 0502 7100070810 811 241</w:t>
      </w:r>
      <w:r>
        <w:rPr>
          <w:sz w:val="28"/>
          <w:szCs w:val="28"/>
        </w:rPr>
        <w:t xml:space="preserve"> на сумму</w:t>
      </w:r>
      <w:r>
        <w:rPr>
          <w:sz w:val="28"/>
          <w:szCs w:val="28"/>
          <w:lang w:val="en-US"/>
        </w:rPr>
        <w:t xml:space="preserve"> 5679300</w:t>
      </w:r>
      <w:r>
        <w:rPr>
          <w:sz w:val="28"/>
          <w:szCs w:val="28"/>
        </w:rPr>
        <w:t xml:space="preserve"> рублей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71 0502 7100070810 811 249 на сумму 723940 рублей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271 0502 71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70810 811 241 на сумму</w:t>
      </w:r>
      <w:r>
        <w:rPr>
          <w:sz w:val="28"/>
          <w:szCs w:val="28"/>
          <w:lang w:val="en-US"/>
        </w:rPr>
        <w:t xml:space="preserve"> 298910</w:t>
      </w:r>
      <w:r>
        <w:rPr>
          <w:sz w:val="28"/>
          <w:szCs w:val="28"/>
        </w:rPr>
        <w:t xml:space="preserve"> рублей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71 0502 7110000420 414 310 на сумму 112537 рублей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71 0801 7300000120 119 213 на сумму 24244 рубля 36 копее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71 0801 7300000120 244 225 на сумму 2500 рубле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бочего посел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оозерное                                                                         С.А.Черк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енрих Е.И. 97-2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0:27:00Z</dcterms:created>
  <dc:creator>Оксана</dc:creator>
  <dc:description/>
  <cp:keywords/>
  <dc:language>en-US</dc:language>
  <cp:lastModifiedBy>Ganihina</cp:lastModifiedBy>
  <cp:lastPrinted>2019-10-16T11:33:00Z</cp:lastPrinted>
  <dcterms:modified xsi:type="dcterms:W3CDTF">2019-11-07T07:56:00Z</dcterms:modified>
  <cp:revision>33</cp:revision>
  <dc:subject/>
  <dc:title/>
</cp:coreProperties>
</file>