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ЧИСТООЗЁРНО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ЁРНОГО РАЙОНА НОВОСИБИРСКОЙ ОБЛАС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Двадцатой сессии Совета депутатов (пятого созыва)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ёрно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20 сентября 2017 г.</w:t>
        <w:tab/>
        <w:tab/>
        <w:tab/>
        <w:tab/>
        <w:tab/>
        <w:tab/>
        <w:tab/>
        <w:tab/>
        <w:t>№ 100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равил благоустройства территории муниципального образования рабочего поселка Чистоозерно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регионального развития РФ от 27.12.2011 г. № 613, Уставом рабочего поселка Чистоозерное Чистоозерного района Новосибирской области, Совет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значить публичные слушания по проекту Правил благоустройства территории муниципального образования рабочего поселка Чистоозерное на 23.10.2017 года в 11.00 часов местного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местом проведения публичных слушаний здание администрации, расположенное по адресу: р.п. Чистоозёрное, ул. Ленина, 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организацию проведения публичных слушаний на ведущего специалиста администрации рабочего поселка Чистоозерное А.А. Гусе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Решение вступает в силу после официального опубликования в периодическом печатном издании органов местного самоуправления рабочего поселка Чистоозёрное «Чистоозерные Ведомости» или на официальном сайте органов местного самоуправления рабочего поселка Чистоозёрное </w:t>
      </w:r>
      <w:r>
        <w:rPr>
          <w:sz w:val="28"/>
          <w:szCs w:val="28"/>
          <w:u w:val="single"/>
          <w:lang w:val="en-US"/>
        </w:rPr>
        <w:t>r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histoozerno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s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Чистоозерное     </w:t>
        <w:tab/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.А.Черкасов                                  </w:t>
        <w:tab/>
        <w:t xml:space="preserve"> Ю.В. Иванов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eraturnay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eraturnaya;Arial" w:hAnsi="Literaturnaya;Arial" w:cs="Literaturnaya;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60"/>
      <w:sz w:val="20"/>
      <w:szCs w:val="20"/>
    </w:rPr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Literaturnaya;Arial" w:hAnsi="Literaturnaya;Arial" w:cs="Literaturnaya;Arial"/>
      <w:b/>
      <w:sz w:val="22"/>
      <w:lang w:eastAsia="zh-CN"/>
    </w:rPr>
  </w:style>
  <w:style w:type="character" w:styleId="2">
    <w:name w:val="Заголовок 2 Знак"/>
    <w:basedOn w:val="Style12"/>
    <w:qFormat/>
    <w:rPr>
      <w:b/>
      <w:spacing w:val="6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08:00Z</dcterms:created>
  <dc:creator>YuristOks</dc:creator>
  <dc:description/>
  <cp:keywords/>
  <dc:language>en-US</dc:language>
  <cp:lastModifiedBy>YuristOks</cp:lastModifiedBy>
  <cp:lastPrinted>2016-11-23T10:14:00Z</cp:lastPrinted>
  <dcterms:modified xsi:type="dcterms:W3CDTF">2017-09-20T08:24:00Z</dcterms:modified>
  <cp:revision>8</cp:revision>
  <dc:subject/>
  <dc:title/>
</cp:coreProperties>
</file>